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  <w:lang w:val="ru-RU"/>
        </w:rPr>
        <w:t xml:space="preserve">ВІСІМДЕСЯТ ТРЕТЯ 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ЗАЧЕРГОВЕ ЗАСІД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І  Ш  Е  Н  Н 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4.11.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014-83-VІІ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безоплатну передачу матеріальни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інностей з балансу КП «Бучазеленбуд» </w:t>
      </w:r>
      <w:r>
        <w:rPr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Національного положення (стандарту) бухгалтерського обліку 7 «Основні засоби», Національного положення (стандарту) бухгалтерського обліку 8 «Нематеріальні активи» та Національного положення (стандарту) бухгалтерського обліку 9 «Запаси», враховуючи пропозиції постійної депутатської комісії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, керуючись Законом України «Про місцеве самоврядування в Україні», Бучанська міська рада,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ередати безоплатно з балансу КП «Бучазеленбуд»  на баланс КП «Бучасервіс»</w:t>
      </w:r>
      <w:r>
        <w:rPr/>
        <w:t xml:space="preserve"> </w:t>
      </w:r>
      <w:r>
        <w:rPr>
          <w:sz w:val="24"/>
          <w:szCs w:val="24"/>
        </w:rPr>
        <w:t>матеріальні цінності, згідно Додатку 1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Створити та затвердити склад комісії для прийому-передачі  матеріальних цінностей  з балансу КП «Бучазеленбуд»  на баланс КП «Бучасервіс», згідно Додатку 2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ередати безоплатно з балансу КП «Бучазеленбуд»  на баланс Бучанського ліцею №9 Бучанської міської ради, згідно Додатку 3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Створити та затвердити склад комісії для прийому-передачі  матеріальних цінностей  з балансу КП «Бучазеленбуд»  на баланс Бучанського ліцею №9 Бучанської міської ради, згідно Додатку 4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ередати безоплатно з балансу КП «Бучазеленбуд»  на баланс Бучанської гімназії №2 Бучанської міської ради, згідно Додатку 5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творити та затвердити склад комісії для прийому-передачі  матеріальних цінностей  з балансу КП «Бучазеленбуд»  на баланс Бучанської гімназії №2 Бучанської міської ради, згідно Додатку 6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ередати безоплатно з балансу КП «Бучазеленбуд»  на баланс Відділу освіти  Бучанської міської ради, згідно Додатку 7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Створити та затвердити склад комісії для прийому-передачі  матеріальних цінностей  з балансу КП «Бучазеленбуд»  на баланс Відділу освіти  Бучанської міської ради, згідно Додатку 8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Передати безоплатно з балансу КП «Бучазеленбуд»  на баланс Синяківського хіміко-технологічного ліцею - закладу загальної середньої освіти І-ІІ ступенів № 15 Бучанської міської ради Київської області, згідно Додатку 9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Створити та затвердити склад комісії для прийому-передачі  матеріальних цінностей  з балансу КП «Бучазеленбуд»  на баланс Синяківського хіміко-технологічного ліцею - закладу загальної середньої освіти І-ІІ ступенів № 15 Бучанської міської ради Київської області, згідно Додатку 10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Передати безоплатно з балансу КП «Бучазеленбуд»  на баланс Відділу молоді та спорту Бучанської міської ради, згідно Додатку 11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Створити та затвердити склад комісії для прийому-передачі  матеріальних цінностей  з балансу КП «Бучазеленбуд»  на баланс Відділу молоді та спорту Бучанської міської ради, згідно Додатку 12 цього рішенн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3. Передати безоплатно з балансу КП «Бучазеленбуд»  на баланс Комунального некомерційного підприємства «Бучанський центр первинної медико-санітарної допомоги», згідно Додатку 13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Створити та затвердити склад комісії для прийому-передачі  матеріальних цінностей  з балансу КП «Бучазеленбуд»  на баланс Комунального некомерційного підприємства «Бучанський центр первинної медико-санітарної допомоги», згідно Додатку 14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Прийом-передачу матеріальних цінностей провести в термін до 30.11.2025 рок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6. Контроль за виконанням даного рішення покласти на постійну депутатськ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ради                   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го голови</w:t>
        <w:tab/>
        <w:tab/>
        <w:tab/>
        <w:t>________________</w:t>
        <w:tab/>
        <w:tab/>
        <w:tab/>
        <w:t>Дмитро ЧЕЙЧУ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(особистий підпис)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2025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 xml:space="preserve">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о.начальник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но-кадрової роботи</w:t>
        <w:tab/>
        <w:t xml:space="preserve">             ________________</w:t>
        <w:tab/>
        <w:tab/>
        <w:tab/>
        <w:t>Юлія ГАЛДЕЦЬ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</w:t>
        <w:tab/>
        <w:t xml:space="preserve">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 xml:space="preserve">    ______________2025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 xml:space="preserve">               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бухгалтерськ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ліку та фінансового           </w:t>
        <w:tab/>
        <w:t xml:space="preserve"> _________________                 </w:t>
        <w:tab/>
        <w:t>Світлана ЯКУБЕНКО</w:t>
      </w:r>
    </w:p>
    <w:p>
      <w:pPr>
        <w:pStyle w:val="Normal"/>
        <w:jc w:val="both"/>
        <w:rPr/>
      </w:pPr>
      <w:r>
        <w:rPr>
          <w:sz w:val="24"/>
          <w:szCs w:val="24"/>
        </w:rPr>
        <w:t>забезпечення</w:t>
        <w:tab/>
        <w:tab/>
        <w:tab/>
        <w:t xml:space="preserve">             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 xml:space="preserve">   _______________20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ab/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КП «Бучазеленбуд»             _______________  </w:t>
        <w:tab/>
        <w:tab/>
        <w:t>Віктор ГАЛУЩА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(особистий підпис)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2025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  <w:lang w:val="ru-RU"/>
        </w:rPr>
        <w:t>Додаток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КП «Бучасервіс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435"/>
        <w:gridCol w:w="1128"/>
        <w:gridCol w:w="1490"/>
        <w:gridCol w:w="1496"/>
        <w:gridCol w:w="1441"/>
        <w:gridCol w:w="123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 зносу, грн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Яблунська вхідна група до кладовищ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березолиста "Тор" (ак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328-24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,00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ул.Пам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яті вхідна група до кладовищ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березолиста "Тор" (ак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328-24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5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а європейська Tilia x europae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4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54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5425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КП «Бучасервіс»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Дмитро ЧЕЙЧУК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Юлія ГАЛДЕЦЬКА – в.о.начальника управління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ергій  МОСТІПАКА – начальник КП «Бучасервіс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Анна ЄРЕНКОВА – головний бухгалт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>КП «Бучасервіс»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Бучанського ліцею №9 Бучанської міської рад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435"/>
        <w:gridCol w:w="1128"/>
        <w:gridCol w:w="1490"/>
        <w:gridCol w:w="1496"/>
        <w:gridCol w:w="1441"/>
        <w:gridCol w:w="123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 зносу, грн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иреплідник калинолистий Lady in Red(ак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845-8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8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8,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8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8,12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Бучанського ліцею №9 Бучанської міської ради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Дмитро ЧЕЙЧУК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Юлія ГАЛДЕЦЬКА – в.о.начальника управління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Лариса СТОРОЖИК – директор Бучанського ліцею №9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Микола НОСОК – бухгалтер  Бучанського ліцею №9 Бучанської міської ради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  <w:lang w:val="ru-RU"/>
        </w:rPr>
        <w:t>Додаток</w:t>
      </w:r>
      <w:r>
        <w:rPr>
          <w:sz w:val="24"/>
          <w:szCs w:val="24"/>
        </w:rPr>
        <w:t xml:space="preserve"> 5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лік, матеріальних цінностей, що передається з  балансу КП «Бучазеленбуд»  на баланс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учанської гімназії №2 Бучанської міської ради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32"/>
        <w:gridCol w:w="1131"/>
        <w:gridCol w:w="1490"/>
        <w:gridCol w:w="1501"/>
        <w:gridCol w:w="1441"/>
        <w:gridCol w:w="113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 зносу, грн</w:t>
            </w:r>
          </w:p>
        </w:tc>
      </w:tr>
      <w:tr>
        <w:trPr>
          <w:trHeight w:val="32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ubambar styraciflua Stared/Ліквідамбар смолоно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anus hispanica / Платан іспанськ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5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9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9000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6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 Бучанської гімназії №2 Бучанської міської ради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Дмитро ЧЕЙЧУК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Юлія ГАЛДЕЦЬКА – в.о.начальника управління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Ірина МАРЧЕНКО – директор  Бучанської гімназії №2 Бучанської міської ради.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7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 Відділу освіти  Бучанської міської рад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32"/>
        <w:gridCol w:w="1131"/>
        <w:gridCol w:w="1490"/>
        <w:gridCol w:w="1501"/>
        <w:gridCol w:w="1441"/>
        <w:gridCol w:w="113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 зносу, грн</w:t>
            </w:r>
          </w:p>
        </w:tc>
      </w:tr>
      <w:tr>
        <w:trPr>
          <w:trHeight w:val="32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Луб'янська гімназія №7 Бучанської міської ради</w:t>
              </w:r>
            </w:hyperlink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ироплідник калинолистий Diabolo (h80+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6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6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олга сіра Graciosa (ак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0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тензія мітлоподібна "Грандіфлора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67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 дрібнопильчата /Kanza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1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1496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1496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8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Відділу освіти  Бучанської міської ради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Дмитро ЧЕЙЧУК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Юлія ГАЛДЕЦЬКА – в.о.начальника управління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Олег ЦИМБАЛ – начальник Відділу 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Надія БУТЕНКО – головний бухгалтер Відділу освіти Бучанської міської ради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9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Синяківського хіміко-технологічного ліцею - закладу загальної середньої освіти І-ІІ ступенів № 15 Бучанської міської ради Київської області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32"/>
        <w:gridCol w:w="1131"/>
        <w:gridCol w:w="1490"/>
        <w:gridCol w:w="1501"/>
        <w:gridCol w:w="1441"/>
        <w:gridCol w:w="113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 зносу, грн</w:t>
            </w:r>
          </w:p>
        </w:tc>
      </w:tr>
      <w:tr>
        <w:trPr>
          <w:trHeight w:val="32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гостролистий Acer platanoides/Globosu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1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 дрібнопильчата /Kanza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1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сіра Grefshei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японська "Літтл Принцес" 30/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9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я західна Smaragd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8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я західна "Рейнголд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івець мікс С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9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сіра "Грефшейм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6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йгела "Ред Прінс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6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9551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9551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10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Синяківського хіміко-технологічного ліцею - закладу загальної середньої освіти І-ІІ ступенів № 15 Бучанської міської ради Київської області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Дмитро ЧЕЙЧУК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Юлія ГАЛДЕЦЬКА – в.о.начальника управління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Валентина ПАСАЛЬСЬКА – директор  </w:t>
      </w:r>
      <w:r>
        <w:rPr>
          <w:sz w:val="24"/>
          <w:szCs w:val="24"/>
        </w:rPr>
        <w:t>Синяківського хіміко-технологічного ліцею - закладу загальної середньої освіти І-ІІ ступенів № 15 Бучанської міської ради Київської області.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11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Відділу молоді та спорту Бучанської міської рад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94"/>
        <w:gridCol w:w="1117"/>
        <w:gridCol w:w="1490"/>
        <w:gridCol w:w="1478"/>
        <w:gridCol w:w="1423"/>
        <w:gridCol w:w="123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 зносу, грн</w:t>
            </w:r>
          </w:p>
        </w:tc>
      </w:tr>
      <w:tr>
        <w:trPr>
          <w:trHeight w:val="32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Style w:val="Docdata"/>
                <w:color w:val="000000"/>
                <w:sz w:val="22"/>
                <w:szCs w:val="22"/>
              </w:rPr>
              <w:t>КЗ «СК «Академія спо</w:t>
            </w:r>
            <w:r>
              <w:rPr>
                <w:color w:val="000000"/>
                <w:sz w:val="22"/>
                <w:szCs w:val="22"/>
              </w:rPr>
              <w:t>рту»</w:t>
            </w:r>
            <w:r>
              <w:rPr>
                <w:sz w:val="24"/>
                <w:szCs w:val="24"/>
                <w:lang w:eastAsia="uk-UA"/>
              </w:rPr>
              <w:t>, вул.Шевченка,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гостролистий Acer platanoides/Blaz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1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pinus betulus Fastigiata/ Граб звичай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 болотний/Quercus palustris'Green Dwarf' PA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9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гостролистий Acer platanoides/Blaz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1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00,00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Docdata"/>
                <w:color w:val="000000"/>
                <w:sz w:val="22"/>
                <w:szCs w:val="22"/>
              </w:rPr>
              <w:t>Бучанська ДЮСШ,  вул.Києво-Мироцька,6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псевдоплатановий /Ace pseudoplatanu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6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064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06420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12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Відділу молоді та спорту Бучанської міської ради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Дмитро ЧЕЙЧУК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Юлія ГАЛДЕЦЬКА – в.о.начальника управління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арина ЩИПАКІНА – начальник Відділу молоді та спорту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Василь СМАКУЛА - директор КЗ «СК «Академія спорту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талія ДОДАТКО – директор Бучанської ДЮСШ.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13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Перелік, матеріальних цінностей, що передається з  балансу КП «Бучазеленбуд на баланс Комунального некомерційного підприємства «Бучанський центр первинної медико-санітарної допомоги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1113"/>
        <w:gridCol w:w="1490"/>
        <w:gridCol w:w="1470"/>
        <w:gridCol w:w="1417"/>
        <w:gridCol w:w="123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 зносу, грн</w:t>
            </w:r>
          </w:p>
        </w:tc>
      </w:tr>
      <w:tr>
        <w:trPr>
          <w:trHeight w:val="32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Style w:val="Docdata"/>
                <w:color w:val="000000"/>
                <w:sz w:val="22"/>
                <w:szCs w:val="22"/>
              </w:rPr>
              <w:t>Ворзельська амбулаторія загальної практики - сімейної медицини, вул. Європейсь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гостролистий Acer platanoides/Globosu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1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Вангутта (h 100+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66,00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Docdata"/>
                <w:color w:val="000000"/>
                <w:sz w:val="22"/>
                <w:szCs w:val="22"/>
              </w:rPr>
              <w:t>Луб'янська амбулаторія загальної практики-сімейної медицини, вул. Шевчен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березолиста "ТОР 80/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9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японська "Голдфрейм"з комом 60/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а європейська Палліда 8-10,40с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 дрібнопильчата /Kanza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1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60,00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жівська амбулаторія загальної практики-сімейної медицини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ул. Централь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ильник блискучий (h70+.040+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сіра "Грефшейм"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6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Фрімана /Acer flemanii Autumn Blaz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6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21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21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421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421,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9104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91047,60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14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014-83-VІІІ від 14.11.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Комунального некомерційного підприємства «Бучанський центр первинної медико-санітарної допомоги»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Дмитро ЧЕЙЧУК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Юлія ГАЛДЕЦЬКА – в.о.начальника управління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Оксана ДЖАМ – директор Комунального некомерційного підприємства «Бучанський центр первинної медико-санітарної допомоги»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ubiyanka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42:00Z</dcterms:created>
  <dc:creator>User</dc:creator>
  <dc:description/>
  <cp:keywords/>
  <dc:language>en-US</dc:language>
  <cp:lastModifiedBy>Пользователь Windows</cp:lastModifiedBy>
  <cp:lastPrinted>2025-11-18T12:09:00Z</cp:lastPrinted>
  <dcterms:modified xsi:type="dcterms:W3CDTF">2025-11-18T10:17:00Z</dcterms:modified>
  <cp:revision>34</cp:revision>
  <dc:subject/>
  <dc:title/>
</cp:coreProperties>
</file>